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PORTOFOLIUL PROFESORULU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DATE PERSONALE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1. Curriculum vitae (model european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Fisa de evaluare pe anul scolar anterior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3. Rapoarte de activitate (semestriale, anuale)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4. Incadrarea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5. Orarul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6. Fisa postului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7. Alte documente care atesta activitatea (decizii, adeverinte, diplome, certificate, rezultatele obtinute de elevi la concursurile scolare si examene )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>8. Evidenta activitatilor de perfectionare (diplome, certificate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ACTIVITATEA DE LA CATEDRA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1. Planificari (anuale, semestriale, pe unitati de invatare ,recapitulare finala, CDS, CDL)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2. Proiecte didactice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3. Teste de evaluare (teste predictive, rezultatele acestora si observatiile / concluziile ce se impun, testele sumative pentru fiecare unitate de invatare sau teste date la sfarsit de semestru sau an sn scolar)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4. Evaluarea alternativa (titlurile proiectelor, referatelor, eseurilor si portofoliilor intocmite de elevi)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5. Fise de lucru (pe clase, pe nivel de performante viza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Graficul pregatirii suplimentare a elevilor in vederea atingerii standardelor curriculare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7. Graficul pregatirii suplimentare a elevilor pentru examenele de sfarsit de ciclu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8. Graficul pregatirii suplimentare a elevilor pentru concursuri (Centrul de Excelenta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ACTIVITATEA EDUCATIVA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1. Planificarea anuala, semestriala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2. Caietul dirigintelui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3. Comitetul de parinti pe clasa si reprezentantii Consiliului elevilor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4. Evidente : elevii cu probleme disciplinare, elevii cu parinti in strainatate, elevii navetisti, elevi interni, elevi cu probleme sociale, elevi bursieri pe categori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Evidenta activitatilor extrascola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Monitorizarea absolventilo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Activitati cu parintii (programarea sedintelor, procese verbale, planul personalizat de comunicare cu familia 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Colaborarea cu cabinetul de consiliere psihopedagogica si alte comisii care functionareaza in scoala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17:00Z</dcterms:created>
  <dc:creator>ceac</dc:creator>
  <dc:description/>
  <dc:language>en-US</dc:language>
  <cp:lastModifiedBy>Dana</cp:lastModifiedBy>
  <dcterms:modified xsi:type="dcterms:W3CDTF">2011-01-03T11:17:00Z</dcterms:modified>
  <cp:revision>2</cp:revision>
  <dc:subject/>
  <dc:title/>
</cp:coreProperties>
</file>